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 xml:space="preserve">International institutions ignore the specific character and social dimension of modern nation-states, so I negate. States are not merely political actors; they are composed of individuals with a common affinity, unified by their citizenship and stake in the national project. Maintaining this affinity is critical: in its absence sectarian strife turns to civil war and peace is threatened, because  conflicted groups have no ground on which to reconcile. </w:t>
      </w:r>
    </w:p>
    <w:p>
      <w:pPr>
        <w:pStyle w:val="Normal"/>
        <w:spacing w:before="0" w:after="120"/>
        <w:rPr/>
      </w:pPr>
      <w:r>
        <w:rPr/>
        <w:t xml:space="preserve">International institutions [such as the ICC] demand that each party state relate to the central organization, not only as obedience to a contractual authority, but as the member state’s submission to the structure’s character. This demand for parity effaces the unique aspects of national cultures and undermines the unconditional self-responsibility that enables states to act on behalf of their people in the first place. Martin </w:t>
      </w:r>
      <w:r>
        <w:rPr>
          <w:u w:val="single"/>
        </w:rPr>
        <w:t>Heidegger</w:t>
      </w:r>
      <w:r>
        <w:rPr/>
        <w:t xml:space="preserve"> explains, in the context of Germany’s secession from the failed League of Nations:</w:t>
      </w:r>
    </w:p>
    <w:p>
      <w:pPr>
        <w:pStyle w:val="Normal"/>
        <w:spacing w:before="0" w:after="120"/>
        <w:ind w:left="720" w:hanging="0"/>
        <w:rPr/>
      </w:pPr>
      <w:r>
        <w:rPr>
          <w:b/>
          <w:u w:val="single"/>
        </w:rPr>
        <w:t>This is not a turning away from the community of nations. On the contrary – with this step, our people is submitting to that essential law of human existence to which people must first give allegiance if it is still to be a people. It is only out of the parallel observance by all peoples of this unconditional demand of self-responsibility that there emerges the possibility of taking one another seriously so that a community can be affirmed</w:t>
      </w:r>
      <w:r>
        <w:rPr/>
        <w:t>.</w:t>
      </w:r>
    </w:p>
    <w:p>
      <w:pPr>
        <w:pStyle w:val="Normal"/>
        <w:spacing w:before="0" w:after="120"/>
        <w:rPr/>
      </w:pPr>
      <w:r>
        <w:rPr/>
        <w:t xml:space="preserve">Thus, the prospect of international cooperation demands a distance between nations; otherwise cooperation becomes amalgamation and assimilation, destroying the communities that give meaning to citizens, erasing the cultural mores that construct subjectivities within a state, and undermining the national basis of international law. </w:t>
      </w:r>
      <w:r>
        <w:rPr>
          <w:u w:val="single"/>
        </w:rPr>
        <w:t>Heidegger</w:t>
      </w:r>
      <w:r>
        <w:rPr/>
        <w:t xml:space="preserve"> confirms:</w:t>
      </w:r>
    </w:p>
    <w:p>
      <w:pPr>
        <w:pStyle w:val="Normal"/>
        <w:spacing w:before="0" w:after="120"/>
        <w:ind w:left="720" w:hanging="0"/>
        <w:rPr/>
      </w:pPr>
      <w:r>
        <w:rPr>
          <w:b/>
          <w:u w:val="single"/>
        </w:rPr>
        <w:t>The will to a true community of nations is equally far removed both from an unrestrained, vague desire for world brotherhood and from blind tyranny. Existing beyond this opposition, this will allows peoples and states to stand by one another in an open and robust fashion as self-reliant entities.</w:t>
      </w:r>
      <w:r>
        <w:rPr/>
        <w:t xml:space="preserve"> </w:t>
      </w:r>
      <w:r>
        <w:rPr>
          <w:sz w:val="16"/>
        </w:rPr>
        <w:t>What</w:t>
      </w:r>
      <w:r>
        <w:rPr/>
        <w:t xml:space="preserve"> </w:t>
      </w:r>
      <w:r>
        <w:rPr>
          <w:b/>
          <w:u w:val="single"/>
        </w:rPr>
        <w:t>is</w:t>
      </w:r>
      <w:r>
        <w:rPr/>
        <w:t xml:space="preserve"> </w:t>
      </w:r>
      <w:r>
        <w:rPr>
          <w:sz w:val="16"/>
        </w:rPr>
        <w:t>it that</w:t>
      </w:r>
      <w:r>
        <w:rPr/>
        <w:t xml:space="preserve"> </w:t>
      </w:r>
      <w:r>
        <w:rPr>
          <w:b/>
          <w:u w:val="single"/>
        </w:rPr>
        <w:t>such a will</w:t>
      </w:r>
      <w:r>
        <w:rPr/>
        <w:t xml:space="preserve"> </w:t>
      </w:r>
      <w:r>
        <w:rPr>
          <w:sz w:val="16"/>
        </w:rPr>
        <w:t>brings about? Is it</w:t>
      </w:r>
      <w:r>
        <w:rPr/>
        <w:t xml:space="preserve"> </w:t>
      </w:r>
      <w:r>
        <w:rPr>
          <w:b/>
          <w:u w:val="single"/>
        </w:rPr>
        <w:t xml:space="preserve">reversion into barbarism? No! It is the averting of all empty negotiation and hidden deal-making through the simple, great demand of self-responsible action. </w:t>
      </w:r>
      <w:r>
        <w:rPr>
          <w:sz w:val="16"/>
        </w:rPr>
        <w:t>Is it the irruption of lawlessness? No! It is the clear acknowledgement of each people’s inviolable independence.</w:t>
      </w:r>
      <w:r>
        <w:rPr>
          <w:b/>
          <w:u w:val="single"/>
        </w:rPr>
        <w:t xml:space="preserve"> The will to national self-responsibility desires that each people find and preserve the greatness and truth of its future. This will is the highest guarantee of security among peoples; for it binds itself to the basic law of human respect and unconditional honor. If the will to self-responsibility becomes the law that governs the coexistence of nations, then each people can and must be the teacher who instructs every other people in the strength of all the great deeds and works of humanity.</w:t>
      </w:r>
      <w:r>
        <w:rPr>
          <w:rStyle w:val="FootnoteCharacters"/>
          <w:rStyle w:val="FootnoteAnchor"/>
        </w:rPr>
        <w:footnoteReference w:id="2"/>
      </w:r>
      <w:r>
        <w:rPr/>
        <w:t xml:space="preserve"> </w:t>
      </w:r>
    </w:p>
    <w:p>
      <w:pPr>
        <w:pStyle w:val="Normal"/>
        <w:spacing w:before="0" w:after="120"/>
        <w:rPr/>
      </w:pPr>
      <w:r>
        <w:rPr/>
        <w:t>Nations can only engage with one another in a productive way if they pursue their internal goals, their unfolding as a people. This ethic of self-responsibility is not the same as national sovereignty, which lacks a future-oriented perspective and law of human respect. Membership in the affirmative’s international court structure prevents this goal by (a) erroneously presenting the unfolding as complete, and (b) drawing the national community towards a goal that may be at odds with its culture. In the negative world, states can and should pursue alliances and maintain relations with neighbors, trade partners, and language sharers, but by re-describing these proximities in a large, official, and artificial governance structure, the affirmative prevents actual reconciliation and progress.</w:t>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Heidegger, Martin. Leipzig rally declaration, November 11 nineteen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u w:val="single"/>
      </w:rPr>
      <w:t>Trinity Prep</w:t>
      <w:tab/>
      <w:t>Unfolding NC</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w:t>
    </w:r>
    <w:r>
      <w:rPr>
        <w:rStyle w:val="PageNumber"/>
        <w:u w:val="single"/>
      </w:rPr>
      <w:fldChar w:fldCharType="end"/>
    </w:r>
    <w:r>
      <w:rPr>
        <w:rStyle w:val="PageNumber"/>
        <w:u w:val="single"/>
      </w:rPr>
      <w:t>/</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1</w:t>
    </w:r>
    <w:r>
      <w:rPr>
        <w:rStyle w:val="PageNumber"/>
        <w:u w:val="single"/>
      </w:rPr>
      <w:fldChar w:fldCharType="end"/>
    </w:r>
  </w:p>
</w:hdr>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0:39:00Z</dcterms:created>
  <dc:creator>Jake Nebel</dc:creator>
  <dc:description/>
  <cp:keywords/>
  <dc:language>en-US</dc:language>
  <cp:lastModifiedBy>Jake Nebel</cp:lastModifiedBy>
  <dcterms:modified xsi:type="dcterms:W3CDTF">2009-04-28T20:39:00Z</dcterms:modified>
  <cp:revision>2</cp:revision>
  <dc:subject/>
  <dc:title/>
</cp:coreProperties>
</file>